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2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7825" cy="37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9.75pt;mso-wrap-distance-left:0pt;mso-wrap-distance-right:0pt;mso-wrap-distance-top:0pt;mso-wrap-distance-bottom:0pt;margin-top:0pt;mso-position-vertical-relative:page;margin-left:-30pt;mso-position-horizontal-relative:page">
                <v:textbox inset="0.00347222222222222in,0.00347222222222222in,0.00347222222222222in,0.00347222222222222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7825" cy="568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4.75pt;mso-wrap-distance-left:0pt;mso-wrap-distance-right:0pt;mso-wrap-distance-top:0pt;mso-wrap-distance-bottom:0pt;margin-top:0pt;mso-position-vertical-relative:page;margin-left:-30pt;mso-position-horizontal-relative:page">
                <v:textbox inset="0.00347222222222222in,0.00347222222222222in,0.00347222222222222in,0.00347222222222222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7825" cy="187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4.75pt;mso-wrap-distance-left:0pt;mso-wrap-distance-right:0pt;mso-wrap-distance-top:0pt;mso-wrap-distance-bottom:0pt;margin-top:0pt;mso-position-vertical-relative:page;margin-left:-30pt;mso-position-horizontal-relative:page">
                <v:textbox inset="0.00347222222222222in,0.00347222222222222in,0.00347222222222222in,0.00347222222222222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7825" cy="187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4.75pt;mso-wrap-distance-left:0pt;mso-wrap-distance-right:0pt;mso-wrap-distance-top:0pt;mso-wrap-distance-bottom:0pt;margin-top:0pt;mso-position-vertical-relative:page;margin-left:-30pt;mso-position-horizontal-relative:page">
                <v:textbox inset="0.00347222222222222in,0.00347222222222222in,0.00347222222222222in,0.00347222222222222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</w:rPr>
        <w:t>к приказу №194 от 29.12.202</w:t>
      </w:r>
      <w:r>
        <w:rPr>
          <w:rStyle w:val="Fill"/>
          <w:rFonts w:eastAsia="Times New Roman" w:cs="Times New Roman"/>
          <w:b w:val="false"/>
          <w:bCs/>
          <w:i w:val="false"/>
          <w:iCs/>
          <w:color w:val="000000"/>
          <w:sz w:val="22"/>
          <w:szCs w:val="22"/>
          <w:lang w:val="ru-RU" w:eastAsia="zh-CN" w:bidi="ar-SA"/>
        </w:rPr>
        <w:t>3</w:t>
      </w:r>
      <w:r>
        <w:rPr>
          <w:color w:val="FF0000"/>
        </w:rPr>
        <w:br/>
      </w:r>
      <w:r>
        <w:rPr/>
        <w:t>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3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Cs/>
        </w:rPr>
      </w:pPr>
      <w:r>
        <w:rPr/>
        <w:t>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Рабочий план счетов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bCs/>
        </w:rPr>
        <w:t>б</w:t>
      </w:r>
      <w:r>
        <w:rPr>
          <w:rFonts w:cs="Times New Roman" w:ascii="Times New Roman" w:hAnsi="Times New Roman"/>
          <w:sz w:val="22"/>
          <w:szCs w:val="22"/>
        </w:rPr>
        <w:t>ухгалтерского учета, применяемый для централизации бухгалтерского (бюджетного) учета муниципальных казкнных, бюджетных и автономных учреждений, передавших полномочия муниципальному казенному учреждению «Централизованная бухгалтерия образования» по ведению бухгалтерского (бюджетного) учета и формировнию бухгалтерской (финансовой) отчетност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счета рабочего плана счетов имеет 26 разрядов. Разряды формируются с учетом следующих положений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–17 разряды номера счета включают код классификации доходов бюджетов, расходов бюджетов, источников финансирования дефицитов бюджетов. Коды формируются в зависимости от типа учреждения в соответствии с Инструкцией № 162н, Инструкцией № 174н или Инструкцией № 183н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8 разряд – это код финансового обеспечения (деятельности). </w:t>
      </w:r>
    </w:p>
    <w:p>
      <w:pPr>
        <w:pStyle w:val="TextBody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казенных учреждений применяются коды:</w:t>
      </w:r>
    </w:p>
    <w:p>
      <w:pPr>
        <w:pStyle w:val="TextBody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– бюджетная деятельность;</w:t>
      </w:r>
    </w:p>
    <w:p>
      <w:pPr>
        <w:pStyle w:val="TextBody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Для бюджетных и автономных учреждений применяются ко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 приносящая доход деятельность (собственные доходы учрежд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 субсидии на выполнение государственного (муниципального) зад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– субсидии на иные цел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– субсидии на цели осуществления капитальных вложений.</w:t>
      </w:r>
    </w:p>
    <w:p>
      <w:pPr>
        <w:pStyle w:val="TextBody"/>
        <w:rPr>
          <w:bCs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4–26 разряды содержат статьи/подстатьи КОСГУ в зависимости от экономического содержания хозяйственной операции, отражаемой в учете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Структура аналитики операций в Рабочем плане счетов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2"/>
          <w:szCs w:val="22"/>
        </w:rPr>
      </w:pPr>
      <w:r>
        <w:rPr/>
        <w:t> </w:t>
      </w:r>
    </w:p>
    <w:tbl>
      <w:tblPr>
        <w:tblW w:w="9708" w:type="dxa"/>
        <w:jc w:val="left"/>
        <w:tblInd w:w="-2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3"/>
        <w:gridCol w:w="814"/>
        <w:gridCol w:w="552"/>
        <w:gridCol w:w="1698"/>
        <w:gridCol w:w="5621"/>
      </w:tblGrid>
      <w:tr>
        <w:trPr>
          <w:cantSplit w:val="true"/>
        </w:trPr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fasq4g63n"/>
            <w:bookmarkEnd w:id="0"/>
            <w:r>
              <w:rPr>
                <w:sz w:val="22"/>
                <w:szCs w:val="22"/>
              </w:rPr>
              <w:t>Синтетический счет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код </w:t>
              <w:br/>
              <w:t>по КОСГУ</w:t>
            </w:r>
          </w:p>
        </w:tc>
        <w:tc>
          <w:tcPr>
            <w:tcW w:w="5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dfasm62diz"/>
            <w:bookmarkEnd w:id="1"/>
            <w:r>
              <w:rPr>
                <w:sz w:val="22"/>
                <w:szCs w:val="22"/>
              </w:rPr>
              <w:t>объекта учета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fasqvz78y"/>
            <w:bookmarkEnd w:id="2"/>
            <w:r>
              <w:rPr>
                <w:sz w:val="22"/>
                <w:szCs w:val="22"/>
              </w:rPr>
              <w:t>Разряд номера счета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dfas3t4tvf"/>
            <w:bookmarkEnd w:id="3"/>
            <w:r>
              <w:rPr>
                <w:bCs/>
                <w:sz w:val="22"/>
                <w:szCs w:val="22"/>
              </w:rPr>
              <w:t>(19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1)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2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3)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24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6)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dfas9c4nqm"/>
            <w:bookmarkEnd w:id="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жилых помещений 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жилых помещений 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dfasrb0ulh"/>
            <w:bookmarkEnd w:id="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нежилых помещений (здания и сооружения)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dfastscp3v"/>
            <w:bookmarkEnd w:id="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нежилых помещений (здания и сооружения)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инвестиционной недвижимости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инвестиционной недвижимости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транспортных средств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транспортных средств – не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редства –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шин и оборудования -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машин и оборудования -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производственного и хозяйственного инвентаря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производственного и хозяйственного инвентаря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прочих основ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чих основных средств - особо цен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dfasmkopcf"/>
            <w:bookmarkEnd w:id="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dfasi6bbn4"/>
            <w:bookmarkEnd w:id="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стоимости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инвестиционной недвижимост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dfasqezxkd"/>
            <w:bookmarkEnd w:id="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инвестиционной недвижимост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транспорт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транспорт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производственног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чих основ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чих основных средств– и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—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жилых помещений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жилых помещений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нежилых помещений (здания и сооружения)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нежилых помещений (здания и сооружения)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шин и оборудования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машин и оборудования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инвентаря производственного и хозяйственного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инвентаря производственного и хозяйственного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биологических ресурсо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биологических ресурсо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нов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прочих основных средств – имущество в концессии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изведенные актив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земли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земли- не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dfaswy41ui"/>
            <w:bookmarkEnd w:id="1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dfaswws5n0"/>
            <w:bookmarkEnd w:id="1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стоимости нежилых помещений 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инвестиционной недвижимости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транспортных средств 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dfas746qhq"/>
            <w:bookmarkEnd w:id="1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инвестиционной недвижимости 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транспортных средств 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стоимости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прочих основных средств – и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ериальные запасы</w:t>
            </w:r>
            <w:r>
              <w:rPr>
                <w:rStyle w:val="Fill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едикаментов и перевязочных средст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медикаментов и перевязочных средст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дуктов питания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дуктов питани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горюче-смазоч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горюче-смазоч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строитель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строитель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ягкого инвентар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мягкого инвентар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чих материальных запасов – иное движимое имущество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 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 средства – 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 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 средства –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 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вложений в основные средства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материальные запасы 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вложений в материальные запасы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вложений в материальные запасы — иное движимое имущество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вложений в материальные запасы — иное движимое имущество учреждений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изготовление готовой продукции, выполнение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готовой продукции,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ржки обращ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денежных средств учреждений на лицевые счета в органе казначей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 учреждений с лицевых счетов в органе казначей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средств из кассы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собственност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тивной арен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тивной арен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 с плательщиками по дополнительным доходам от оказания платны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 с плательщиками по дополнительным доходам от оказания платных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 с плательщиками за дошкольное образова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 с плательщиками за дошкольное образова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расчетов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расчетов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капитального характера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капитального характера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пераций с основными средств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доходам от операций с основными средств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ций с непроизведенными актив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ций с непроизведенными актив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пераций с материальными запас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доходам от операций с материальными запас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иным доход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иным доход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четы по выданным аванс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выданным авансам на начисления на выплаты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выданным авансам на начисления на выплаты по оплате труд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услуги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услуги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транспорт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транспорт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коммуналь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коммуналь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работы, услуги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работы, услуги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прочие работы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прочие работы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на приобретение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на приобретение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выданным авансам на приобретение непроизведенных актив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выданным авансам на приобретение непроизведенных актив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на приобретение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на приобретение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авансам по оплате иных выплат текущего характера физическим лиц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авансам по оплате иных выплат текущего характера физическим лиц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услуг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услуг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транспорт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транспорт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коммуналь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коммуналь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ущербу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компенсации затра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компенсации затра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страховых возмещ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страховых возмещ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ущербу основ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дебиторской задолженности  по ущербу основ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ущербу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дебиторской задолженности  по ущербу материальных запасов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очие расчеты с дебитор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учредителе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учредителе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принятым обязательств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слугам связ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слугам связ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коммуналь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коммуналь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прочим работам,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прочим работам,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слугам, работам для целей капитальных влож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слугам, работам для целей капитальных влож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ходы физических лиц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прибыль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прибыль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бавленную стоимость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бавленную стоимость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емельному налог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емельному налог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единому налоговому платеж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единому налоговому платеж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единому страховому платеж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 задолженности по единому страховому платежу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четы с кредитор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депонент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депонент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00,300,400,500,600,700,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прочими кредитор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прочими кредиторами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й результат экономического субъект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финансового года, предшествующего отчетном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рошлых финансов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финансового года, предшествующего отчетном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рошлых финансов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прошлых отчетны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ы предстоящих расходов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ые обязатель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текущего финансового года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первого года, следующего за текущим (очередного финансового г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второго года, следующего за текущим (первого года, следующего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второго года, следующего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на иные очередные годы (за пределами планового периода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ые (плановые, прогнозные) назна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, прогнозные) назначения по доходам (поступления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ые (плановые) назначения по расходам (выплатам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ые (плановые, прогнозные) назначения очередно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, прогнозные) назначения по доходам (поступления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) назначения по расходам (выплатам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 на принятие обязатель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очередно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иные очередные годы (за пределами планового периода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ный объем финансового обеспе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ный объем финансового обеспечения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ный объем финансового обеспечения на очередной финансовый год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чено финансового обеспе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о финансового обеспечения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о финансового обеспечения на очередной финансовый год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Забалансовые счета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</w:r>
    </w:p>
    <w:tbl>
      <w:tblPr>
        <w:tblW w:w="10131" w:type="dxa"/>
        <w:jc w:val="left"/>
        <w:tblInd w:w="-2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"/>
        <w:gridCol w:w="7232"/>
        <w:gridCol w:w="2374"/>
      </w:tblGrid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3" w:name="dfasgnszry"/>
            <w:bookmarkEnd w:id="13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4" w:name="dfasewfy9e"/>
            <w:bookmarkEnd w:id="1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5" w:name="dfashb2v4b"/>
            <w:bookmarkEnd w:id="1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6" w:name="dfasy7pby7"/>
            <w:bookmarkEnd w:id="1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7" w:name="dfasgblt0x"/>
            <w:bookmarkEnd w:id="1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8" w:name="dfas8g149h"/>
            <w:bookmarkEnd w:id="1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9" w:name="dfass6kk8i"/>
            <w:bookmarkEnd w:id="1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денежных средств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денежных средств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20" w:name="dfas8iain9"/>
            <w:bookmarkEnd w:id="2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ь, невостребованная кредиторам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21" w:name="dfasypcwnw"/>
            <w:bookmarkEnd w:id="2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исполнению денежных обязательств через третьих лиц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ожение в материальные запас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готовой продукции, работ, услуг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ые расходы произво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.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свенные расходы произво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.02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ые 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.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свенные 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.02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sectPr>
      <w:type w:val="nextPage"/>
      <w:pgSz w:w="11906" w:h="16838"/>
      <w:pgMar w:left="1359" w:right="135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7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basedOn w:val="1"/>
    <w:qFormat/>
    <w:rPr>
      <w:rFonts w:ascii="Consolas" w:hAnsi="Consolas" w:eastAsia="Times New Roman" w:cs="Consolas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Maggd">
    <w:name w:val="maggd"/>
    <w:basedOn w:val="1"/>
    <w:qFormat/>
    <w:rPr>
      <w:color w:val="006400"/>
    </w:rPr>
  </w:style>
  <w:style w:type="character" w:styleId="Magusn">
    <w:name w:val="magusn"/>
    <w:basedOn w:val="1"/>
    <w:qFormat/>
    <w:rPr>
      <w:color w:val="006666"/>
    </w:rPr>
  </w:style>
  <w:style w:type="character" w:styleId="Enp">
    <w:name w:val="enp"/>
    <w:basedOn w:val="1"/>
    <w:qFormat/>
    <w:rPr>
      <w:color w:val="3C7828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>
      <w:rFonts w:eastAsia="Times New Roman"/>
    </w:rPr>
  </w:style>
  <w:style w:type="character" w:styleId="12">
    <w:name w:val=" Знак Знак1"/>
    <w:basedOn w:val="2"/>
    <w:qFormat/>
    <w:rPr>
      <w:b/>
      <w:bCs/>
    </w:rPr>
  </w:style>
  <w:style w:type="character" w:styleId="Style12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8:00Z</dcterms:created>
  <dc:creator/>
  <dc:description>Подготовлено на базе материалов БСС «Система Главбух»</dc:description>
  <dc:language>en-US</dc:language>
  <cp:lastModifiedBy/>
  <cp:lastPrinted>2024-05-12T16:37:00Z</cp:lastPrinted>
  <dcterms:modified xsi:type="dcterms:W3CDTF">2024-05-13T05:51:01Z</dcterms:modified>
  <cp:revision>36</cp:revision>
  <dc:subject/>
  <dc:title>Приложение к учетной политике казенного учреждения для целей бухучета. Рабочий план счетов</dc:title>
</cp:coreProperties>
</file>